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przebudowy drogi powiatowej Nr 1 139R relacji Grochowe I – Sarnów w  km 2+469,00 ÷ 2+610,00 w m. Czajkowa w gr. istn. pasa drogowego</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6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Jakub Adamus</cp:lastModifiedBy>
  <cp:lastPrinted>2013-03-05T16:06:00Z</cp:lastPrinted>
  <dcterms:modified xsi:type="dcterms:W3CDTF">2021-07-01T10:23:00Z</dcterms:modified>
  <cp:revision>313</cp:revision>
  <dc:subject>ost</dc:subject>
  <dc:title>D-M-00.00.00</dc:title>
</cp:coreProperties>
</file>